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итякинского сельского поселения № 20 от 30.08.2022 г. «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итякинского сельского поселения №18 от 27.12.2021 г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Тарасовского района на 202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22-08-30T14:45:00Z</cp:lastPrinted>
  <dcterms:modified xsi:type="dcterms:W3CDTF">2022-08-30T11:45:00Z</dcterms:modified>
  <cp:revision>46</cp:revision>
  <dc:subject/>
  <dc:title>Приложение № 1</dc:title>
</cp:coreProperties>
</file>